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-173355</wp:posOffset>
                </wp:positionV>
                <wp:extent cx="32004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808080"/>
                                <w:spacing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808080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9.2pt;mso-wrap-distance-left:9.05pt;mso-wrap-distance-right:9.05pt;mso-wrap-distance-top:0pt;mso-wrap-distance-bottom:0pt;margin-top:-13.6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808080"/>
                          <w:spacing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808080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</w:r>
      <w:r>
        <w:rPr>
          <w:rFonts w:cs="Calibri" w:ascii="Calibri" w:hAnsi="Calibri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10490</wp:posOffset>
                </wp:positionV>
                <wp:extent cx="2567940" cy="274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 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1.6pt;mso-wrap-distance-left:9.05pt;mso-wrap-distance-right:9.05pt;mso-wrap-distance-top:0pt;mso-wrap-distance-bottom:0pt;margin-top:8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 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Accordo Quadro n. ___________ pegfilgrastim ed enoxaparina sodica - Inadempimenti contrattuali – Penali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  <w:t>A seguito dell’espletamento dell’Accordo Quadro richiamato in oggetto, relativo all’appalto per la fornitura di pegfilgrastim ed enoxaparina sodica, richiamato in oggetto, con deliberazioni del Consigliere Delegato di SCR Piemonte n. ______ del ____________ è stata approvata l’aggiudicazione a Codesta società della fornitura, a partire dal _______________, di vari farmaci, tra i quali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Riferendosi ai prodotti sopra elencati non sono state rispettate da Voi le condizioni contrattuali presenti nel capitolato e sanzionate come da paragrafo 9 dello stesso e di seguito riportate nella tabella </w:t>
      </w:r>
      <w:r>
        <w:rPr>
          <w:rFonts w:cs="Calibri" w:ascii="Calibri" w:hAnsi="Calibri"/>
          <w:i/>
        </w:rPr>
        <w:t>(compilare esclusivamente le condizioni oggetto di penale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ritardo nella consegna o ritardo nella consegna a seguito d’indisponibilità temporanea del prodotto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417"/>
        <w:gridCol w:w="1284"/>
        <w:gridCol w:w="2260"/>
        <w:gridCol w:w="1843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% valore ordinativo (B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in caso di ritardo per il ritiro e sostituzione del prodotto contestato per difformità qualitativa o quantitativa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7"/>
        <w:gridCol w:w="1416"/>
        <w:gridCol w:w="1288"/>
        <w:gridCol w:w="2259"/>
        <w:gridCol w:w="1842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 contestato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Penale 2% valore ordinativo farmaco (B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c)</w:t>
      </w:r>
      <w:r>
        <w:rPr>
          <w:rFonts w:cs="Calibri" w:ascii="Calibri" w:hAnsi="Calibri"/>
          <w:lang w:eastAsia="ar-SA"/>
        </w:rPr>
        <w:t xml:space="preserve"> in caso d’indisponibilità temporanea uguale o superiore a 2 volte per anno (da applicare a singolo evento di indisponibilità a partire dal secondo evento)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58"/>
        <w:gridCol w:w="1375"/>
        <w:gridCol w:w="1782"/>
        <w:gridCol w:w="3827"/>
      </w:tblGrid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Evento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(0,5% valore  compl. fornitura contrattualizzata)</w:t>
            </w:r>
          </w:p>
        </w:tc>
      </w:tr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lang w:eastAsia="ar-SA"/>
        </w:rPr>
        <w:t>d)</w:t>
      </w:r>
      <w:r>
        <w:rPr>
          <w:rFonts w:cs="Calibri" w:ascii="Calibri" w:hAnsi="Calibri"/>
          <w:lang w:eastAsia="ar-SA"/>
        </w:rPr>
        <w:t xml:space="preserve"> in caso di mancata</w:t>
      </w:r>
      <w:r>
        <w:rPr>
          <w:rFonts w:cs="Calibri" w:ascii="Calibri" w:hAnsi="Calibri"/>
          <w:bCs/>
        </w:rPr>
        <w:t xml:space="preserve"> comunicazione tempestiva (entro 2 gg) per iscritto </w:t>
      </w:r>
      <w:r>
        <w:rPr>
          <w:rFonts w:cs="Calibri" w:ascii="Calibri" w:hAnsi="Calibri"/>
        </w:rPr>
        <w:t xml:space="preserve">di indisponibilità temporanea del prodotto </w:t>
      </w:r>
      <w:r>
        <w:rPr>
          <w:rFonts w:cs="Calibri" w:ascii="Calibri" w:hAnsi="Calibri"/>
          <w:i/>
        </w:rPr>
        <w:t>(a titolo esemplificativo se la data ordinativo è il 1/3/2016 la data di comunicazione deve essere trasmessa entro il 3/3/2016)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701"/>
        <w:gridCol w:w="3827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comun.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Penale 1% valore ordinativo farmaco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  <w:lang w:eastAsia="ar-SA"/>
        </w:rPr>
        <w:t>e)</w:t>
      </w:r>
      <w:r>
        <w:rPr/>
        <w:t xml:space="preserve"> in caso di mancato invio dei fogli illustrativi modificati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3"/>
        <w:gridCol w:w="1418"/>
        <w:gridCol w:w="2126"/>
        <w:gridCol w:w="3402"/>
      </w:tblGrid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variazione foglio illustrativi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00,00 €</w:t>
            </w:r>
          </w:p>
        </w:tc>
      </w:tr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scrivente azienda emetterà quindi una </w:t>
      </w:r>
      <w:r>
        <w:rPr>
          <w:rFonts w:cs="Calibri" w:ascii="Calibri" w:hAnsi="Calibri"/>
          <w:b/>
          <w:sz w:val="24"/>
        </w:rPr>
        <w:t>fattura attiva di ________ euro</w:t>
      </w:r>
      <w:r>
        <w:rPr>
          <w:rFonts w:cs="Calibri" w:ascii="Calibri" w:hAnsi="Calibri"/>
          <w:sz w:val="24"/>
        </w:rPr>
        <w:t>, corrispondente all’importo complessivo delle penali, che verrà compensata finanziariamente sulle Vs. fatture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6:00Z</dcterms:created>
  <dc:creator>Barbara</dc:creator>
  <dc:description/>
  <cp:keywords/>
  <dc:language>en-US</dc:language>
  <cp:lastModifiedBy>Sabrina Slanzi</cp:lastModifiedBy>
  <cp:lastPrinted>2015-12-01T13:37:00Z</cp:lastPrinted>
  <dcterms:modified xsi:type="dcterms:W3CDTF">2020-02-13T16:56:00Z</dcterms:modified>
  <cp:revision>10</cp:revision>
  <dc:subject/>
  <dc:title>INTESTAZIONE AZIENDA SANITARIA REGIONALE</dc:title>
</cp:coreProperties>
</file>